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30.09.2025 г. № 7-125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4 г. № 7-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5 год и на плановый период 2026 и 2027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23.09.2025 </w:t>
      </w:r>
      <w:r>
        <w:rPr>
          <w:sz w:val="23"/>
          <w:szCs w:val="23"/>
        </w:rPr>
        <w:t>года № 4757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4 г. № 7-59 «О бюджете Трубчевского муниципального района Брян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1 208 518 285,68» заменить цифрами «1 220 021 014,31», цифры «239 972 300,00» заменить цифрами «245 078 060,00»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1 275 733 064,75» заменить цифрами «1 287 235 793,38»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2.В пункте 11 цифры «968 545 985,68» заменить цифрами «974 942 954,31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3.В пункте 12 цифры «5 707 100,00» заменить цифрами «6 507 100,0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4.В пункте 15 цифры «47 833 342,12» заменить цифрами «48 844 824,6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4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4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4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4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 2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         В.В.Евсе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5-10-03T09:18:00Z</dcterms:modified>
  <cp:revision>1148</cp:revision>
  <dc:subject/>
  <dc:title>«О внесении изменений в решение</dc:title>
</cp:coreProperties>
</file>